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к постановлению</w:t>
      </w:r>
    </w:p>
    <w:p>
      <w:pPr>
        <w:pStyle w:val="Normal"/>
        <w:jc w:val="right"/>
        <w:rPr>
          <w:sz w:val="36"/>
          <w:szCs w:val="36"/>
        </w:rPr>
      </w:pPr>
      <w:r>
        <w:rPr/>
        <w:t xml:space="preserve">Администрации МО «Город Ивангород»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Содержание и ремонт муниципального жилищного фонда</w:t>
      </w:r>
    </w:p>
    <w:p>
      <w:pPr>
        <w:pStyle w:val="Normal"/>
        <w:jc w:val="center"/>
        <w:rPr/>
      </w:pPr>
      <w:r>
        <w:rPr/>
        <w:t>на территории МО «Город Ивангор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9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Содержание и ремонт муниципального жилищного фонда на территории МО «Город Ивангород»</w:t>
            </w:r>
          </w:p>
        </w:tc>
      </w:tr>
      <w:tr>
        <w:trPr>
          <w:trHeight w:val="1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монт и содержание муниципального жилищного фонда» 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ищного фонда на территории МО «Город Ивангород»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ическое обследование конструкций   многоквартирных домов»</w:t>
            </w:r>
          </w:p>
          <w:p>
            <w:pPr>
              <w:pStyle w:val="Normal"/>
              <w:rPr/>
            </w:pPr>
            <w:r>
              <w:rPr/>
              <w:t>«Ремонт и содержание конструкций многоквартирных домов».</w:t>
            </w:r>
          </w:p>
          <w:p>
            <w:pPr>
              <w:pStyle w:val="Normal"/>
              <w:rPr/>
            </w:pPr>
            <w:r>
              <w:rPr/>
              <w:t xml:space="preserve">«Уплата взносов на капитальный ремонт общего имущества многоквартирных домов, расположенных на территории МО «Город Ивангород» </w:t>
            </w:r>
          </w:p>
          <w:p>
            <w:pPr>
              <w:pStyle w:val="Normal"/>
              <w:rPr/>
            </w:pPr>
            <w:r>
              <w:rPr/>
              <w:t>«Ремонт освободившихся жилых помещений в соответствии с санитарно-техническими нормам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ищный кодекс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>2. 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Областной закон от 29 ноября 2013 года № 82-ф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Региональная программа капитального ремонта общего имущества в многоквартирных домах, расположенных на территории Ленинградской области, на 2014-2043 годы, утвержденная постановлением Правительства Ленинградской области 26.12.2013 № 508, </w:t>
            </w:r>
          </w:p>
          <w:p>
            <w:pPr>
              <w:pStyle w:val="Normal"/>
              <w:jc w:val="both"/>
              <w:rPr/>
            </w:pPr>
            <w:r>
              <w:rPr/>
              <w:t>5.Постановление Правительства Ленинградской области от 30 мая 2014 года № 218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,</w:t>
            </w:r>
          </w:p>
          <w:p>
            <w:pPr>
              <w:pStyle w:val="Normal"/>
              <w:jc w:val="both"/>
              <w:rPr/>
            </w:pPr>
            <w:r>
              <w:rPr/>
              <w:t>4. Постановление администрации МО «Город Ивангород» от  _28_. _09_. 2017 г.  № _229_-П</w:t>
            </w:r>
          </w:p>
        </w:tc>
      </w:tr>
      <w:tr>
        <w:trPr>
          <w:trHeight w:val="8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Город Ивангород Кингисеппского муниципального района Ленингра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Город Ивангород Кингисеппского муниципального района Ленингра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Создание безопасных и благоприятных условий проживания граждан в многоквартирных домах на территории г. Ивангор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Определение аварийных домов и домов, требующих проведения капитального ремонта конструкций дома для последующего расселения первых и ремонта вторых.</w:t>
            </w:r>
          </w:p>
          <w:p>
            <w:pPr>
              <w:pStyle w:val="Normal"/>
              <w:jc w:val="both"/>
              <w:rPr/>
            </w:pPr>
            <w:r>
              <w:rPr/>
              <w:t>3. Учет потребления коммунальных ресурсов.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 Определение реального технического состояния многоквартирных домов  в  муниципальном образовании МО «Город Ивангород» на основании технического заключения  о  состоянии конструкций  дома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Проведение     капитального ремонта конструкций многоквартирных домов для  приведения их в надлежащее техническое  состояние. </w:t>
            </w:r>
          </w:p>
          <w:p>
            <w:pPr>
              <w:pStyle w:val="Normal"/>
              <w:rPr/>
            </w:pPr>
            <w:r>
              <w:rPr/>
              <w:t>3. Ремонт муниципальных помещений, свободных от прав третьих лиц в целью распределения нуждающимся или предоставления в аренду.</w:t>
              <w:br/>
              <w:t>4. Установка приборов учета потребления коммунальных ресурсов в муниципальных помещениях.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г.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лучение финансовых средств для ремонта МКД.</w:t>
            </w:r>
          </w:p>
          <w:p>
            <w:pPr>
              <w:pStyle w:val="Normal"/>
              <w:jc w:val="both"/>
              <w:rPr/>
            </w:pPr>
            <w:r>
              <w:rPr/>
              <w:t>2. Приведение  в технически исправное состояние многоквартирных домов,   посредством проведения капитального ремонта конструкций дома.</w:t>
            </w:r>
          </w:p>
          <w:p>
            <w:pPr>
              <w:pStyle w:val="Normal"/>
              <w:jc w:val="both"/>
              <w:rPr/>
            </w:pPr>
            <w:r>
              <w:rPr/>
              <w:t>3. Улучшение жилищных условий граждан, проживающих в МК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Программ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Город Ивангород Кингисеппского муниципального района Ленингра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Подрядные организации</w:t>
            </w:r>
          </w:p>
        </w:tc>
      </w:tr>
      <w:tr>
        <w:trPr>
          <w:trHeight w:val="13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рограммы осуществляется в пределах лимитов, выделяемых из бюджета муниципального образования ««Город Ивангород Кингисеппского муниципального района Ленинградской области»</w:t>
            </w:r>
          </w:p>
        </w:tc>
      </w:tr>
      <w:tr>
        <w:trPr>
          <w:trHeight w:val="8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МО «Город Ивангород Кингисеппского муниципального района Ленинград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right="113" w:firstLine="170"/>
        <w:jc w:val="center"/>
        <w:rPr/>
      </w:pPr>
      <w:r>
        <w:rPr/>
      </w:r>
    </w:p>
    <w:p>
      <w:pPr>
        <w:pStyle w:val="Normal"/>
        <w:suppressAutoHyphens w:val="true"/>
        <w:ind w:right="113" w:firstLine="170"/>
        <w:jc w:val="center"/>
        <w:rPr>
          <w:color w:val="FF9900"/>
        </w:rPr>
      </w:pPr>
      <w:r>
        <w:rPr/>
        <w:t>II. Содержание проблемы и обоснование необходимости</w:t>
      </w:r>
    </w:p>
    <w:p>
      <w:pPr>
        <w:pStyle w:val="Normal"/>
        <w:autoSpaceDE w:val="false"/>
        <w:jc w:val="center"/>
        <w:rPr/>
      </w:pPr>
      <w:r>
        <w:rPr/>
        <w:t>ее решения путем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соответствующих установленным санитарным и техническим требованиям. В настоящее время дефицит жилых помещений в МО «Город Ивангород»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Многоквартирный дом - сложный  инженерно-технический  объект, </w:t>
        <w:br/>
        <w:t xml:space="preserve">состоящий  из конструктивных элементов,  инженерных систем и иного </w:t>
        <w:br/>
        <w:t xml:space="preserve">оборудования,  которые требуют регулярного обслуживания и эксплуатации, а также проведения текущего и капитального ремонта. </w:t>
      </w:r>
    </w:p>
    <w:p>
      <w:pPr>
        <w:pStyle w:val="Normal"/>
        <w:ind w:firstLine="708"/>
        <w:jc w:val="both"/>
        <w:rPr/>
      </w:pPr>
      <w:r>
        <w:rPr/>
        <w:t xml:space="preserve">В предыдущие  периоды хозяйствования работы по эксплуатации и </w:t>
        <w:br/>
        <w:t xml:space="preserve">ремонту многоквартирных домов финансировались за счет средств  </w:t>
        <w:br/>
        <w:t xml:space="preserve">государственного бюджета Союза Советских Социалистических Республик, </w:t>
        <w:br/>
        <w:t xml:space="preserve">а затем Российской Федерации, но из-за недостаточного финансирования,  указанные  работы не выполнялись в полном объеме.  В связи с невыполненным капитальным ремонтом (далее - недоремонт) значительное  количество  многоквартирных  домов и отдельных конструктивных элементов пришло в неудовлетворительное состояние. </w:t>
      </w:r>
    </w:p>
    <w:p>
      <w:pPr>
        <w:pStyle w:val="Normal"/>
        <w:ind w:firstLine="708"/>
        <w:jc w:val="both"/>
        <w:rPr/>
      </w:pPr>
      <w:r>
        <w:rPr/>
        <w:t xml:space="preserve">В соответствии  с Законом Российской Федерации от 4 июля 1991 </w:t>
        <w:br/>
        <w:t xml:space="preserve">года № 1541-1 «О приватизации жилищного фонда в Российской Федерации»  (далее  -  Закон о приватизации) помещения в многоквартирных домах стали предметом собственности физических и юридических  лиц. При  этом на основании статьи 16 указанного Закона бывшие наймодатели должны выполнить свои обязательства по  капитальному  ремонту перед  собственниками  помещений  в многоквартирных домах (далее - собственники). </w:t>
      </w:r>
    </w:p>
    <w:p>
      <w:pPr>
        <w:pStyle w:val="Normal"/>
        <w:ind w:firstLine="708"/>
        <w:jc w:val="both"/>
        <w:rPr/>
      </w:pPr>
      <w:r>
        <w:rPr/>
        <w:t xml:space="preserve">Фактически в  ходе приватизации жилых и нежилых помещений новыми собственниками не фиксировалось  состояние  общего  имущества </w:t>
        <w:br/>
        <w:t>многоквартирного  дома,  то есть обязательства бывших наймодателей по капитальному ремонту не определялис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момент  реализации  проблема недоремонта не являлась социально значимой,  так как большинство многоквартирных домов все еще находилось в управлении муниципальных жилищных организаций, несмотря на то, что уже на данном этапе Закон о приватизации устанавливал  ответственность собственников за содержание и ремонт общего имущества многоквартирного дома.  Однако указанная норма не выполнялась,  так  как отсутствовал механизм ее реализации.  Собственники оплачивали  лишь  эксплуатационные  расходы,  а капитальный ремонт осуществлялся за счет средств бюджетов Российской Федерации, Ленинградской области, а также средств бюджета муниципального образования «Город Ивангород». </w:t>
      </w:r>
    </w:p>
    <w:p>
      <w:pPr>
        <w:pStyle w:val="Normal"/>
        <w:ind w:firstLine="708"/>
        <w:jc w:val="both"/>
        <w:rPr/>
      </w:pPr>
      <w:r>
        <w:rPr/>
        <w:t>Техническая инвентаризация строений, проводимая управляющими компаниями и ТСЖ,  не дает возможности точно определить реальные объемы недоремонта в связи с тем,  что не включает  в  себя инструментальный контроль конструктивных элементов,  находящихся в неудовлетворительном состоянии.  Таким образом,  только на основании проведения обследований специализированными организациями  можно  оценить категорию технического состояния конструкций многоквартирного дом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6 Жилищного кодекса ответственность  по </w:t>
        <w:br/>
        <w:t xml:space="preserve">эксплуатации  и  ремонту  общего  имущества  многоквартирного дома </w:t>
        <w:br/>
        <w:t xml:space="preserve">собственникам возложена на собственников жилых помещений.  </w:t>
      </w:r>
    </w:p>
    <w:p>
      <w:pPr>
        <w:pStyle w:val="Normal"/>
        <w:ind w:firstLine="708"/>
        <w:jc w:val="both"/>
        <w:rPr/>
      </w:pPr>
      <w:r>
        <w:rPr/>
        <w:t xml:space="preserve">Но не все собственники помещений осознают полноту  ответственности  за содержание общего имущества многоквартирного  дома. </w:t>
      </w:r>
    </w:p>
    <w:p>
      <w:pPr>
        <w:pStyle w:val="Normal"/>
        <w:autoSpaceDE w:val="false"/>
        <w:ind w:firstLine="540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) создание  комфортных  и  безопасных условий проживания,  в </w:t>
        <w:br/>
        <w:t xml:space="preserve">многоквартирных домах,  а также повышение  их  энергоэффективности </w:t>
        <w:br/>
        <w:t xml:space="preserve">путем проведения в них капитального ремонта; </w:t>
      </w:r>
    </w:p>
    <w:p>
      <w:pPr>
        <w:pStyle w:val="Normal"/>
        <w:ind w:firstLine="708"/>
        <w:jc w:val="both"/>
        <w:rPr/>
      </w:pPr>
      <w:r>
        <w:rPr/>
        <w:t>2) сокращение доли аварийного жилья в жилищном фонде МО «Город Ивангород», путем строительства нового жилья для расселения граждан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Основными задачами Программы являются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- формирование перечня аварийных домов, расположенных на территории муниципального образования «Город Ивангород» в целях реализации адресной программы переселения граждан из аварийного жилищного фон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работка и утверждение краткосрочного плана реализации Региональной программы капитального ремонта общего имущества в многоквартирных домах, расположенных на территории Ленинградской област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uppressAutoHyphens w:val="true"/>
        <w:ind w:right="113" w:firstLine="170"/>
        <w:jc w:val="center"/>
        <w:rPr/>
      </w:pPr>
      <w:r>
        <w:rPr>
          <w:lang w:val="en-US"/>
        </w:rPr>
        <w:t>IV</w:t>
      </w:r>
      <w:r>
        <w:rPr/>
        <w:t>. Сроки и этапы реализации Программы</w:t>
      </w:r>
    </w:p>
    <w:p>
      <w:pPr>
        <w:pStyle w:val="Normal"/>
        <w:suppressAutoHyphens w:val="true"/>
        <w:ind w:right="113" w:firstLine="170"/>
        <w:jc w:val="center"/>
        <w:rPr/>
      </w:pPr>
      <w:r>
        <w:rPr/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Работы, предусмотренные настоящей Программой, планируется провести в течение 2018-2020 годы.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</w:r>
    </w:p>
    <w:p>
      <w:pPr>
        <w:pStyle w:val="Normal"/>
        <w:suppressAutoHyphens w:val="true"/>
        <w:ind w:right="113" w:firstLine="170"/>
        <w:jc w:val="center"/>
        <w:rPr/>
      </w:pPr>
      <w:r>
        <w:rPr>
          <w:lang w:val="en-US"/>
        </w:rPr>
        <w:t>V</w:t>
      </w:r>
      <w:r>
        <w:rPr/>
        <w:t>. Система мероприятий Программы</w:t>
      </w:r>
    </w:p>
    <w:p>
      <w:pPr>
        <w:pStyle w:val="Normal"/>
        <w:suppressAutoHyphens w:val="true"/>
        <w:ind w:right="113" w:firstLine="170"/>
        <w:jc w:val="center"/>
        <w:rPr/>
      </w:pPr>
      <w:r>
        <w:rPr/>
      </w:r>
    </w:p>
    <w:p>
      <w:pPr>
        <w:pStyle w:val="Normal"/>
        <w:suppressAutoHyphens w:val="true"/>
        <w:ind w:right="113" w:firstLine="360"/>
        <w:rPr/>
      </w:pPr>
      <w:r>
        <w:rPr/>
        <w:t>Система мероприятий Программы предусматривает работу по следующим направлениям: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 xml:space="preserve">привлечение бюджетных финансовых ресурсов для реализации Программы 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 xml:space="preserve">формирование и ведение реестра многоквартирных домов, требующих технического обследования конструкций 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формирование законодательной и нормативной базы для проведения технического обследования конструкций многоквартирных домов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 xml:space="preserve">  </w:t>
      </w:r>
      <w:r>
        <w:rPr/>
        <w:t>привлечение подрядных организаций для проведения технического обследования конструкций многоквартирных домов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 xml:space="preserve"> </w:t>
      </w:r>
      <w:r>
        <w:rPr/>
        <w:t>получение технического заключения о  техническом состоянии конструкций многоквартирного дома.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</w:r>
    </w:p>
    <w:p>
      <w:pPr>
        <w:pStyle w:val="Normal"/>
        <w:shd w:fill="FFFFFF" w:val="clear"/>
        <w:spacing w:lineRule="atLeast" w:line="440" w:before="280" w:after="200"/>
        <w:rPr/>
      </w:pPr>
      <w:r>
        <w:rPr/>
        <w:t xml:space="preserve">                                      </w:t>
      </w:r>
      <w:r>
        <w:rPr>
          <w:lang w:val="en-US"/>
        </w:rPr>
        <w:t>VI</w:t>
      </w:r>
      <w:r>
        <w:rPr/>
        <w:t>. Ресурсное обеспечение Программы</w:t>
      </w:r>
    </w:p>
    <w:p>
      <w:pPr>
        <w:pStyle w:val="Normal"/>
        <w:shd w:fill="FFFFFF" w:val="clear"/>
        <w:spacing w:lineRule="atLeast" w:line="440" w:before="280" w:after="200"/>
        <w:jc w:val="both"/>
        <w:rPr>
          <w:color w:val="000000"/>
        </w:rPr>
      </w:pPr>
      <w:r>
        <w:rPr>
          <w:color w:val="000000"/>
        </w:rPr>
        <w:t>Техническое обеспечение муниципальной целевой программы будет осуществлено специализированной подрядной организацией.</w:t>
      </w:r>
    </w:p>
    <w:p>
      <w:pPr>
        <w:pStyle w:val="Normal"/>
        <w:shd w:fill="FFFFFF" w:val="clear"/>
        <w:spacing w:lineRule="atLeast" w:line="440" w:before="280" w:after="200"/>
        <w:jc w:val="both"/>
        <w:rPr/>
      </w:pPr>
      <w:r>
        <w:rPr>
          <w:color w:val="000000"/>
        </w:rPr>
        <w:t>Организационное обеспечение муниципальной целевой программы будет осуществляться отделом городского хозяйства и муниципального имущества администрации МО «Город Ивангород».</w:t>
      </w:r>
    </w:p>
    <w:p>
      <w:pPr>
        <w:pStyle w:val="Normal"/>
        <w:shd w:fill="FFFFFF" w:val="clear"/>
        <w:spacing w:lineRule="atLeast" w:line="440" w:before="280" w:after="200"/>
        <w:jc w:val="both"/>
        <w:rPr/>
      </w:pPr>
      <w:r>
        <w:rPr>
          <w:color w:val="000000"/>
        </w:rPr>
        <w:t>Финансовое обеспечение муниципальной целевой Программы будет осуществляться за счет средств бюджета МО «Город Ивангород».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Программы – 5 117 058 рубл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VII</w:t>
      </w:r>
      <w:r>
        <w:rPr/>
        <w:t>. Планируемые показатели выполнен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реализации Программы </w:t>
      </w:r>
    </w:p>
    <w:p>
      <w:pPr>
        <w:pStyle w:val="Normal"/>
        <w:autoSpaceDE w:val="false"/>
        <w:ind w:firstLine="540"/>
        <w:jc w:val="both"/>
        <w:rPr/>
      </w:pPr>
      <w:r>
        <w:rPr/>
        <w:t>1.Подлежат техническому обследованию конструкции многоквартирные дом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27"/>
        <w:gridCol w:w="1890"/>
        <w:gridCol w:w="1865"/>
        <w:gridCol w:w="185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 многоквартирного до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обслед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елове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площадь помещ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кв. м)</w:t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действительного состояния несущих и ограждающих конструкций для оценки технического состояния здания в целом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Ивангород </w:t>
            </w:r>
          </w:p>
          <w:p>
            <w:pPr>
              <w:pStyle w:val="Normal"/>
              <w:autoSpaceDE w:val="false"/>
              <w:rPr/>
            </w:pPr>
            <w:r>
              <w:rPr/>
              <w:t>ул. Гагарина д. 4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95,3</w:t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Ивангор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Садовая д. 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4,8</w:t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Ивангор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Котовского д.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7,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27,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2.Содержание и ремонт конструкций многоквартирных домов МО «Город Ивангород» на 2018-2020 г.г.,  а так же  Кингисеппское шоссе 24(библиотека), свободные жилые и не жилые помещения в МКД.</w:t>
      </w:r>
    </w:p>
    <w:p>
      <w:pPr>
        <w:pStyle w:val="Normal"/>
        <w:autoSpaceDE w:val="false"/>
        <w:ind w:firstLine="540"/>
        <w:jc w:val="both"/>
        <w:rPr/>
      </w:pPr>
      <w:r>
        <w:rPr/>
        <w:t>3.Плата за коммунальные услуги (СОИ) по многоквартирным домам МО «Город Ивангород».</w:t>
      </w:r>
    </w:p>
    <w:p>
      <w:pPr>
        <w:pStyle w:val="Normal"/>
        <w:autoSpaceDE w:val="false"/>
        <w:ind w:firstLine="540"/>
        <w:jc w:val="both"/>
        <w:rPr/>
      </w:pPr>
      <w:r>
        <w:rPr/>
        <w:t>4.Плата за отопление свободных(жилых и нежилых)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5.Уплата взносов на капитальный ремонт многоквартирных домов на 2018-2020 г.г. по муниципальным помещениям.</w:t>
      </w:r>
    </w:p>
    <w:p>
      <w:pPr>
        <w:pStyle w:val="Normal"/>
        <w:autoSpaceDE w:val="false"/>
        <w:ind w:firstLine="540"/>
        <w:jc w:val="both"/>
        <w:rPr/>
      </w:pPr>
      <w:r>
        <w:rPr/>
        <w:t>6. Ремонт освободившихся жилых помещений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82"/>
        <w:gridCol w:w="1830"/>
        <w:gridCol w:w="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 многоквартирного дом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площадь помещ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кв. м)</w:t>
            </w:r>
          </w:p>
        </w:tc>
      </w:tr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</w:t>
            </w:r>
          </w:p>
        </w:tc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Ивангород </w:t>
            </w:r>
          </w:p>
          <w:p>
            <w:pPr>
              <w:pStyle w:val="Normal"/>
              <w:autoSpaceDE w:val="false"/>
              <w:rPr/>
            </w:pPr>
            <w:r>
              <w:rPr/>
              <w:t>ул. Садовая д.4 кв.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9</w:t>
            </w:r>
          </w:p>
        </w:tc>
      </w:tr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Ивангор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Котовского д.4 кв.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2</w:t>
            </w:r>
          </w:p>
        </w:tc>
      </w:tr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Ивангор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Льнопрядильная д.15 кв.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,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2,0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VIII</w:t>
      </w:r>
      <w:r>
        <w:rPr/>
        <w:t>. Управление Программой, полномочия и функции участнико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Полномочия и функции заказчика Программы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осуществление управления реализацией Программы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координация реализации Программы в соответствии с утвержденными объемами финансирова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осуществление корректировки Программы подготовка предложений по внесению изменений в местный бюджет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- осуществление контроля за целевым использованием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X</w:t>
      </w:r>
      <w:r>
        <w:rPr/>
        <w:t xml:space="preserve">. Контроль за ходом реализации Программы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МО «Город Ивангород» осуществляет контроль за ходом реализации Программы, обеспечивает согласованные действия по подготовке и реализации программных мероприятий, целевому и эффективному расходованию средств, разрабатывает и представляет в установленном порядке бюджетные заявки на ассигнования из муниципального бюджета для финансирования Программы, представляет информацию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ходом исполнения Программы включает в себя отчетность о реализации программных мероприятий, качестве реализуемых программных мероприятий, сроках выполнения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и программных мероприятий в установленном порядке отчитывается перед заказчиком о целевом использовании выделенных им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овка Программы, в том числе продление срока ее реализации, включение в нее новых мероприятий осуществляется в установлен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7:00Z</dcterms:created>
  <dc:creator>User</dc:creator>
  <dc:description/>
  <cp:keywords/>
  <dc:language>en-US</dc:language>
  <cp:lastModifiedBy>Света</cp:lastModifiedBy>
  <cp:lastPrinted>2015-11-16T17:37:00Z</cp:lastPrinted>
  <dcterms:modified xsi:type="dcterms:W3CDTF">2017-09-28T12:57:00Z</dcterms:modified>
  <cp:revision>14</cp:revision>
  <dc:subject/>
  <dc:title>                           </dc:title>
</cp:coreProperties>
</file>